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33071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94354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99924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115886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28806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469411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